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490855</wp:posOffset>
                </wp:positionV>
                <wp:extent cx="5170170" cy="3665220"/>
                <wp:effectExtent l="6350" t="97155" r="26670" b="279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320" cy="3665160"/>
                          <a:chOff x="0" y="0"/>
                          <a:chExt cx="5170320" cy="366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15080" cy="182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80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調査書作成システム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2827080"/>
                            <a:ext cx="251460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Ｅｘｃｅｌ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1913760"/>
                            <a:ext cx="1600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spacing w:val="1"/>
                                  <w:rFonts w:ascii="Arial" w:hAnsi="Arial" w:eastAsia="Arial" w:cs="Arial"/>
                                  <w:lang w:eastAsia="zh-CN" w:bidi="hi-IN"/>
                                </w:rPr>
                                <w:t>Ver.6.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38.65pt;width:407.1pt;height:288.6pt" coordorigin="311,773" coordsize="8142,5772">
                <v:rect id="shape_0" fillcolor="#33ccff" stroked="t" o:allowincell="f" style="position:absolute;left:311;top:773;width:7739;height:28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80"/>
                            <w:spacing w:val="1"/>
                            <w:rFonts w:ascii="ＭＳ Ｐゴシック" w:hAnsi="ＭＳ Ｐゴシック" w:eastAsia="ＭＳ Ｐゴシック" w:cs="ＭＳ Ｐゴシック"/>
                            <w:lang w:eastAsia="zh-CN" w:bidi="hi-IN"/>
                          </w:rPr>
                          <w:t>調査書作成システム</w:t>
                        </w:r>
                      </w:p>
                    </w:txbxContent>
                  </v:textbox>
                  <v:path textpathok="t"/>
                  <v:textpath on="t" fitshape="t" string="調査書作成システム" style="font-family:&quot;ＭＳ Ｐゴシック&quot;;font-size:12pt"/>
                  <v:fill o:detectmouseclick="t" type="solid" color2="#cc3300"/>
                  <v:stroke color="#ccffff" weight="12600" joinstyle="miter" endcap="flat"/>
                  <v:shadow on="t" obscured="f" color="#000099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2241;top:5225;width:3959;height:1319;mso-wrap-style:none;v-text-anchor:middle" type="_x0000_t136">
                  <v:path textpathok="t"/>
                  <v:textpath on="t" fitshape="t" string="Ｅｘｃｅｌ用" style="font-family:&quot;ＭＳ Ｐゴシック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  <v:shape id="shape_0" fillcolor="white" stroked="t" o:allowincell="f" style="position:absolute;left:5933;top:3787;width:2519;height:824;mso-wrap-style:none;v-text-anchor:middle" type="_x0000_t136">
                  <v:path textpathok="t"/>
                  <v:textpath on="t" fitshape="t" string="Ver.6.00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ind w:firstLine="5301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  <w:t>高等学校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《目次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8123803">
            <w:r>
              <w:rPr>
                <w:rStyle w:val="IndexLink"/>
                <w:lang w:val="en-US" w:eastAsia="en-US"/>
              </w:rPr>
              <w:t>Ａ．ＴＯＰ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4">
            <w:r>
              <w:rPr>
                <w:rStyle w:val="IndexLink"/>
                <w:lang w:val="en-US" w:eastAsia="en-US"/>
              </w:rPr>
              <w:t>Ｂ．氏名枚数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5">
            <w:r>
              <w:rPr>
                <w:rStyle w:val="IndexLink"/>
                <w:lang w:val="en-US" w:eastAsia="en-US"/>
              </w:rPr>
              <w:t>Ｃ．初期設定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6">
            <w:r>
              <w:rPr>
                <w:rStyle w:val="IndexLink"/>
                <w:lang w:val="en-US" w:eastAsia="en-US"/>
              </w:rPr>
              <w:t>Ｄ．科目設定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7">
            <w:r>
              <w:rPr>
                <w:rStyle w:val="IndexLink"/>
                <w:lang w:val="en-US" w:eastAsia="en-US"/>
              </w:rPr>
              <w:t>Ｅ．修得単位数の変更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8">
            <w:r>
              <w:rPr>
                <w:rStyle w:val="IndexLink"/>
                <w:lang w:val="en-US" w:eastAsia="en-US"/>
              </w:rPr>
              <w:t>Ｆ．評定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９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9">
            <w:r>
              <w:rPr>
                <w:rStyle w:val="IndexLink"/>
                <w:lang w:val="en-US" w:eastAsia="en-US"/>
              </w:rPr>
              <w:t>Ｇ．生徒（学籍）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０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0">
            <w:r>
              <w:rPr>
                <w:rStyle w:val="IndexLink"/>
                <w:lang w:val="en-US" w:eastAsia="en-US"/>
              </w:rPr>
              <w:t>Ｈ．出欠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１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1">
            <w:r>
              <w:rPr>
                <w:rStyle w:val="IndexLink"/>
                <w:lang w:val="en-US" w:eastAsia="en-US"/>
              </w:rPr>
              <w:t>Ｉ．特別活動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２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2">
            <w:r>
              <w:rPr>
                <w:rStyle w:val="IndexLink"/>
                <w:lang w:val="en-US" w:eastAsia="en-US"/>
              </w:rPr>
              <w:t>Ｊ．指導上参考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３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3">
            <w:r>
              <w:rPr>
                <w:rStyle w:val="IndexLink"/>
                <w:lang w:val="en-US" w:eastAsia="en-US"/>
              </w:rPr>
              <w:t>Ｋ．総合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４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4">
            <w:r>
              <w:rPr>
                <w:rStyle w:val="IndexLink"/>
                <w:lang w:val="en-US" w:eastAsia="en-US"/>
              </w:rPr>
              <w:t>Ｌ．調査書印刷用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５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sz w:val="21"/>
              <w:lang w:val="en-US" w:eastAsia="en-US"/>
            </w:rPr>
          </w:pPr>
          <w:hyperlink w:anchor="__RefHeading___Toc23812381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例文シート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１６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entury" w:hAnsi="Century" w:eastAsia="ＭＳ 明朝;MS Mincho" w:cs="Century"/>
          <w:b/>
          <w:b/>
          <w:bCs/>
          <w:caps/>
          <w:sz w:val="28"/>
          <w:lang w:val="en-US" w:eastAsia="en-US"/>
        </w:rPr>
      </w:pPr>
      <w:r>
        <w:rPr>
          <w:rFonts w:eastAsia="ＭＳ 明朝;MS Mincho" w:cs="Century" w:ascii="Century" w:hAnsi="Century"/>
          <w:b/>
          <w:bCs/>
          <w:cap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10"/>
        <w:rPr/>
      </w:pPr>
      <w:r>
        <w:rPr/>
        <w:t>原本の、“調査書”ファイルは、読取専用にしてあります。入力後、保存するときは、</w:t>
      </w:r>
      <w:r>
        <w:rPr/>
        <w:t>[</w:t>
      </w:r>
      <w:r>
        <w:rPr/>
        <w:t>ファイル</w:t>
      </w:r>
      <w:r>
        <w:rPr/>
        <w:t>]→[</w:t>
      </w:r>
      <w:r>
        <w:rPr/>
        <w:t>名前を付けて保存</w:t>
      </w:r>
      <w:r>
        <w:rPr/>
        <w:t>]</w:t>
      </w:r>
      <w:r>
        <w:rPr/>
        <w:t>で、適当な名前を付けて保存してください。保存後は、そのファイル名で開いてください。</w:t>
      </w:r>
    </w:p>
    <w:p>
      <w:pPr>
        <w:pStyle w:val="Normal"/>
        <w:rPr/>
      </w:pPr>
      <w:r>
        <w:rPr/>
        <w:t>　汎用性を持たせてありますので、どの学校でも使用可能だと思います。コピーして使用してもらえれば幸いですが、</w:t>
      </w:r>
      <w:r>
        <w:rPr>
          <w:b/>
          <w:bCs/>
          <w:u w:val="single"/>
        </w:rPr>
        <w:t>使用される方は、下記まで連絡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-mail:kontoshi@mb.ccnw.ne.jp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大まかな手順については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シート上にも記載されています。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や、住所、評定などは、要録にもとづき正確に入力しましょう。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すでに、他のファイル等で入力してあるデータは、カット＆ペーストで、無駄な入力を省き、効率よく楽に作業しましょう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Ｂ～Ｅのシートへのデータ入力は、生徒個々のデータを入力する前に、済ませてください。それ以外のシートは、どこから入力してもかまいません。</w:t>
      </w:r>
      <w:r>
        <w:br w:type="page"/>
      </w:r>
    </w:p>
    <w:p>
      <w:pPr>
        <w:pStyle w:val="Heading1"/>
        <w:rPr/>
      </w:pPr>
      <w:bookmarkStart w:id="0" w:name="__RefHeading___Toc238123803"/>
      <w:bookmarkEnd w:id="0"/>
      <w:r>
        <w:rPr/>
        <w:t>Ａ．ＴＯＰのシート</w:t>
      </w:r>
    </w:p>
    <w:p>
      <w:pPr>
        <w:pStyle w:val="Normal"/>
        <w:ind w:left="397" w:firstLine="210"/>
        <w:rPr/>
      </w:pPr>
      <w:r>
        <w:rPr/>
        <w:t>このシートは、ファイルを開いたときに常に表示されます。</w:t>
      </w:r>
    </w:p>
    <w:p>
      <w:pPr>
        <w:pStyle w:val="Normal"/>
        <w:ind w:left="920" w:hanging="181"/>
        <w:rPr/>
      </w:pPr>
      <w:r>
        <w:rPr/>
        <w:t>・保存時に作業していたシートに戻る場合は、“上記のシートに戻る”ボタンをクリック。</w:t>
      </w:r>
    </w:p>
    <w:p>
      <w:pPr>
        <w:pStyle w:val="Normal"/>
        <w:ind w:left="920" w:hanging="181"/>
        <w:rPr/>
      </w:pPr>
      <w:r>
        <w:rPr/>
        <w:t>・出来上がりを確認したいときには、“印刷用シートへ”ボタンをクリック。</w:t>
      </w:r>
    </w:p>
    <w:p>
      <w:pPr>
        <w:pStyle w:val="Normal"/>
        <w:ind w:left="920" w:hanging="181"/>
        <w:rPr/>
      </w:pPr>
      <w:r>
        <w:rPr/>
        <w:t>・設定やデータ入力を行いたいときは、サンプルの図の中の該当する項目をクリック。</w:t>
      </w:r>
    </w:p>
    <w:p>
      <w:pPr>
        <w:pStyle w:val="Normal"/>
        <w:ind w:left="920" w:hanging="181"/>
        <w:rPr/>
      </w:pPr>
      <w:r>
        <w:rPr/>
        <w:t>・生徒の所見用の例文を入力するときは、”例文シートへ”ボタンをクリッ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261620</wp:posOffset>
            </wp:positionV>
            <wp:extent cx="5753100" cy="3914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bookmarkStart w:id="1" w:name="__RefHeading___Toc238123804"/>
      <w:bookmarkEnd w:id="1"/>
      <w:r>
        <w:rPr/>
        <w:t>Ｂ．氏名枚数のシート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組、番、氏名</w:t>
      </w:r>
      <w:r>
        <w:rPr/>
        <w:t>を入力する。（他のファイルから、ｃｏｐｙもＯＫ）</w:t>
      </w:r>
    </w:p>
    <w:p>
      <w:pPr>
        <w:pStyle w:val="Normal"/>
        <w:ind w:left="1260" w:hanging="0"/>
        <w:rPr/>
      </w:pPr>
      <w:r>
        <w:rPr>
          <w:lang w:val="en-US" w:eastAsia="en-US"/>
        </w:rPr>
        <w:t>欠番の生徒は、組、番のみ入力し、氏名は空欄にする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入力後、</w:t>
      </w:r>
      <w:r>
        <w:rPr>
          <w:bdr w:val="single" w:sz="4" w:space="0" w:color="000000"/>
          <w:lang w:val="en-US" w:eastAsia="en-US"/>
        </w:rPr>
        <w:t>氏名のコピー</w:t>
      </w:r>
      <w:r>
        <w:rPr>
          <w:lang w:val="en-US" w:eastAsia="en-US"/>
        </w:rPr>
        <w:t>ボタンをクリック。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発行枚数は、まとめて印刷するときに枚数を入力してください。</w:t>
      </w:r>
      <w:r>
        <w:rPr>
          <w:u w:val="single"/>
        </w:rPr>
        <w:t>発行年月日の確認をして</w:t>
      </w:r>
      <w:r>
        <w:rPr/>
        <w:t>、</w:t>
      </w:r>
      <w:r>
        <w:rPr>
          <w:bdr w:val="single" w:sz="4" w:space="0" w:color="000000"/>
        </w:rPr>
        <w:t>調査書印刷</w:t>
      </w:r>
      <w:r>
        <w:rPr/>
        <w:t>のボタンをクリックして、印刷開始。</w:t>
      </w:r>
    </w:p>
    <w:p>
      <w:pPr>
        <w:pStyle w:val="Normal"/>
        <w:numPr>
          <w:ilvl w:val="0"/>
          <w:numId w:val="4"/>
        </w:numPr>
        <w:rPr/>
      </w:pPr>
      <w:r>
        <w:rPr/>
        <w:t>成績概評に成績等の特に優秀な生徒にⒶを表示したい生徒には、Ⓐの欄に、○を入力（リストから入力可）します。ただし、印刷時にⒶと印刷されずに・が印刷される場合は、</w:t>
      </w:r>
      <w:r>
        <w:rPr/>
        <w:t>[</w:t>
      </w:r>
      <w:r>
        <w:rPr/>
        <w:t>ファイル</w:t>
      </w:r>
      <w:r>
        <w:rPr/>
        <w:t>]→[</w:t>
      </w:r>
      <w:r>
        <w:rPr/>
        <w:t>印刷</w:t>
      </w:r>
      <w:r>
        <w:rPr/>
        <w:t>]</w:t>
      </w:r>
      <w:r>
        <w:rPr/>
        <w:t>で、プリンタのプロパティボタンをクリックし、オプションタブの一番上の項目、重ね合わせ描画優先処理のところに☑をいれてください。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初期設定のシートへ。</w:t>
      </w:r>
    </w:p>
    <w:p>
      <w:pPr>
        <w:pStyle w:val="Normal"/>
        <w:rPr/>
      </w:pPr>
      <w:r>
        <w:rPr/>
      </w:r>
    </w:p>
    <w:p>
      <w:pPr>
        <w:pStyle w:val="Normal"/>
        <w:ind w:left="714" w:hanging="0"/>
        <w:rPr>
          <w:sz w:val="18"/>
        </w:rPr>
      </w:pPr>
      <w:r>
        <w:rPr>
          <w:sz w:val="18"/>
        </w:rPr>
        <w:t>＊注意：画面の右の方に、データ消去用のボタンがあります。</w:t>
      </w:r>
    </w:p>
    <w:p>
      <w:pPr>
        <w:pStyle w:val="Normal"/>
        <w:ind w:left="1371" w:hanging="2"/>
        <w:rPr>
          <w:sz w:val="18"/>
        </w:rPr>
      </w:pPr>
      <w:r>
        <w:rPr>
          <w:sz w:val="18"/>
          <w:bdr w:val="single" w:sz="4" w:space="0" w:color="000000"/>
        </w:rPr>
        <w:t>全てのデータを消去</w:t>
      </w:r>
      <w:r>
        <w:rPr>
          <w:sz w:val="18"/>
        </w:rPr>
        <w:t>ボタンは、ありとあらゆるデータがこのファイル上から消えて、二度と戻ってきません。すべてやり直す場合に押してください。</w:t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5762625" cy="379095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3790800"/>
                          <a:chOff x="0" y="0"/>
                          <a:chExt cx="5762520" cy="379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62520" cy="37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153680" y="1364040"/>
                            <a:ext cx="985680" cy="334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185480"/>
                            <a:ext cx="1019880" cy="5385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5400" y="2661120"/>
                            <a:ext cx="985680" cy="3333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1281960"/>
                            <a:ext cx="439560" cy="6094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840" y="1266840"/>
                            <a:ext cx="408240" cy="5835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257760"/>
                            <a:ext cx="1193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①組、番、氏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893520"/>
                            <a:ext cx="1193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②氏名のコピ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1849680"/>
                            <a:ext cx="17805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③発行枚数、印刷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2872800"/>
                            <a:ext cx="11246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④丸Ａの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3171960"/>
                            <a:ext cx="16524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⑤初期設定のシート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4240" y="3350160"/>
                            <a:ext cx="478800" cy="334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539640"/>
                            <a:ext cx="247680" cy="709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1156320"/>
                            <a:ext cx="348480" cy="207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8600" y="1650240"/>
                            <a:ext cx="745560" cy="375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123280"/>
                            <a:ext cx="1040040" cy="573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8440" y="1827000"/>
                            <a:ext cx="69120" cy="1024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4680" y="3290400"/>
                            <a:ext cx="999000" cy="212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1pt;width:453.75pt;height:298.5pt" coordorigin="-3,220" coordsize="9075,5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;top:220;width:9074;height:5969;mso-wrap-style:none;v-text-anchor:middle;mso-position-horizontal:center" type="_x0000_t75">
                  <v:imagedata r:id="rId6" o:detectmouseclick="t"/>
                  <v:stroke color="#3465a4" joinstyle="round" endcap="flat"/>
                  <w10:wrap type="square"/>
                </v:shape>
                <v:oval id="shape_0" stroked="t" o:allowincell="f" style="position:absolute;left:6538;top:2368;width:1551;height:525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371;top:2087;width:1605;height:847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6525;top:4411;width:1551;height:524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2029;top:2239;width:691;height:959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2800;top:2215;width:642;height:918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;top:626;width:1879;height:4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①組、番、氏名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5951;top:1627;width:1879;height:4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②氏名のコピー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3527;top:3133;width:2803;height:4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③発行枚数、印刷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2075;top:4744;width:1770;height:4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④丸Ａの表示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4993;top:5215;width:2601;height:4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⑤初期設定のシートへ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oval id="shape_0" stroked="t" o:allowincell="f" style="position:absolute;left:2681;top:5496;width:753;height:525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line id="shape_0" from="617,1070" to="1006,2186" stroked="t" o:allowincell="f" style="position:absolute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6642,2041" to="7190,2367" stroked="t" o:allowincell="f" style="position:absolute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2341,2819" to="3514,3410" stroked="t" o:allowincell="f" style="position:absolute;flip:x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5457,3564" to="7094,4466" stroked="t" o:allowincell="f" style="position:absolute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160,3097" to="3268,4709" stroked="t" o:allowincell="f" style="position:absolute;flip: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406,5402" to="4978,5735" stroked="t" o:allowincell="f" style="position:absolute;flip:x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bookmarkStart w:id="2" w:name="__RefHeading___Toc238123805"/>
      <w:bookmarkEnd w:id="2"/>
      <w:r>
        <w:rPr/>
        <w:t>Ｃ．初期設定のシート</w:t>
      </w:r>
    </w:p>
    <w:p>
      <w:pPr>
        <w:pStyle w:val="Normal"/>
        <w:ind w:left="487" w:firstLine="269"/>
        <w:rPr/>
      </w:pPr>
      <w:r>
        <w:rPr>
          <w:sz w:val="24"/>
        </w:rPr>
        <w:t>Ｂの“氏名枚数”のシートの作業がすべて終了してから、下記の作業を実施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学校名、所在地</w:t>
      </w:r>
      <w:r>
        <w:rPr/>
        <w:t>等を入力</w:t>
      </w:r>
    </w:p>
    <w:p>
      <w:pPr>
        <w:pStyle w:val="Normal"/>
        <w:numPr>
          <w:ilvl w:val="0"/>
          <w:numId w:val="2"/>
        </w:numPr>
        <w:rPr/>
      </w:pPr>
      <w:r>
        <w:rPr/>
        <w:t>備考欄の</w:t>
      </w:r>
      <w:r>
        <w:rPr>
          <w:u w:val="single"/>
        </w:rPr>
        <w:t>作成日</w:t>
      </w:r>
      <w:r>
        <w:rPr/>
        <w:t>、</w:t>
      </w:r>
      <w:r>
        <w:rPr>
          <w:u w:val="single"/>
        </w:rPr>
        <w:t>発行年月日</w:t>
      </w:r>
      <w:r>
        <w:rPr/>
        <w:t>（これは、印刷するときでもよい）、</w:t>
      </w:r>
      <w:r>
        <w:rPr>
          <w:u w:val="single"/>
        </w:rPr>
        <w:t>校長・担任名</w:t>
      </w:r>
      <w:r>
        <w:rPr/>
        <w:t>を入力</w:t>
      </w:r>
    </w:p>
    <w:p>
      <w:pPr>
        <w:pStyle w:val="Normal"/>
        <w:numPr>
          <w:ilvl w:val="0"/>
          <w:numId w:val="2"/>
        </w:numPr>
        <w:rPr/>
      </w:pPr>
      <w:r>
        <w:rPr/>
        <w:t>成績段階別人数、学年の人数を入力</w:t>
      </w:r>
    </w:p>
    <w:p>
      <w:pPr>
        <w:pStyle w:val="Normal"/>
        <w:numPr>
          <w:ilvl w:val="0"/>
          <w:numId w:val="2"/>
        </w:numPr>
        <w:rPr/>
      </w:pPr>
      <w:r>
        <w:rPr/>
        <w:t>科目設定のシートへ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75260</wp:posOffset>
                </wp:positionV>
                <wp:extent cx="5753100" cy="38481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848040"/>
                          <a:chOff x="0" y="0"/>
                          <a:chExt cx="5753160" cy="3848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38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09360" y="495360"/>
                            <a:ext cx="4301640" cy="273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5560" y="132120"/>
                              <a:ext cx="933480" cy="474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1087200" cy="5205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5120" y="523080"/>
                              <a:ext cx="2474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調査書の10の欄、証明の欄のデー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040" y="967680"/>
                              <a:ext cx="1918800" cy="104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3800" y="843120"/>
                              <a:ext cx="761400" cy="63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5000" y="0"/>
                              <a:ext cx="17424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調査書の１の欄用デー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932840"/>
                              <a:ext cx="2474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調査書の４の欄、成績概評用のデー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48600" y="2062440"/>
                              <a:ext cx="971640" cy="335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930320"/>
                              <a:ext cx="1087200" cy="8002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3.8pt;width:453pt;height:303pt" coordorigin="5,276" coordsize="9060,6060">
                <v:shape id="shape_0" stroked="f" o:allowincell="f" style="position:absolute;left:5;top:276;width:9059;height:6059;mso-wrap-style:none;v-text-anchor:middle;mso-position-horizontal:center" type="_x0000_t75">
                  <v:imagedata r:id="rId8" o:detectmouseclick="t"/>
                  <v:stroke color="#3465a4" joinstyle="round" endcap="flat"/>
                  <w10:wrap type="square"/>
                </v:shape>
                <v:group id="shape_0" style="position:absolute;left:1437;top:1056;width:6774;height:4300">
                  <v:line id="shape_0" from="2611,1264" to="4080,2011" stroked="t" o:allowincell="f" style="position:absolute;flip:x;mso-position-horizontal:center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1437;top:1736;width:1711;height:819;mso-wrap-style:none;v-text-anchor:middle;mso-position-horizontal:center">
                    <v:fill o:detectmouseclick="t" on="false"/>
                    <v:stroke color="black" weight="28440" joinstyle="miter" endcap="flat"/>
                    <w10:wrap type="square"/>
                  </v:oval>
                  <v:shape id="shape_0" fillcolor="white" stroked="t" o:allowincell="f" style="position:absolute;left:4154;top:1880;width:3896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調査書の10の欄、証明の欄のデー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stroked="t" o:allowincell="f" style="position:absolute;left:1601;top:2580;width:3021;height:1643;mso-wrap-style:none;v-text-anchor:middle;mso-position-horizontal:center">
                    <v:fill o:detectmouseclick="t" on="false"/>
                    <v:stroke color="black" weight="28440" joinstyle="miter" endcap="flat"/>
                    <w10:wrap type="square"/>
                  </v:oval>
                  <v:line id="shape_0" from="4388,2384" to="5586,3384" stroked="t" o:allowincell="f" style="position:absolute;flip:x;mso-position-horizontal:center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4059;top:1056;width:2743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調査書の１の欄用デー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4;top:4100;width:3896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調査書の４の欄、成績概評用のデー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931,4304" to="4460,4831" stroked="t" o:allowincell="f" style="position:absolute;flip:x;mso-position-horizontal:center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1517;top:4096;width:1711;height:1259;mso-wrap-style:none;v-text-anchor:middle;mso-position-horizontal:center">
                    <v:fill o:detectmouseclick="t" on="false"/>
                    <v:stroke color="black" weight="28440" joinstyle="miter" endcap="flat"/>
                    <w10:wrap type="squar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238123806"/>
      <w:bookmarkEnd w:id="3"/>
      <w:r>
        <w:rPr/>
        <w:t>Ｄ．科目設定のシート</w:t>
      </w:r>
    </w:p>
    <w:p>
      <w:pPr>
        <w:pStyle w:val="3"/>
        <w:ind w:left="376" w:hanging="187"/>
        <w:rPr/>
      </w:pPr>
      <w:r>
        <w:rPr>
          <w:rFonts w:cs="ＭＳ 明朝;MS Mincho"/>
          <w:sz w:val="24"/>
        </w:rPr>
        <w:t>※</w:t>
      </w:r>
      <w:r>
        <w:rPr>
          <w:b/>
          <w:bCs/>
          <w:sz w:val="24"/>
          <w:u w:val="single"/>
        </w:rPr>
        <w:t>総合的な時間の修得単位数</w:t>
      </w:r>
      <w:r>
        <w:rPr>
          <w:sz w:val="24"/>
        </w:rPr>
        <w:t>は、総合のシートで入力します。</w:t>
      </w:r>
      <w:r>
        <w:rPr>
          <w:b/>
          <w:bCs/>
          <w:sz w:val="24"/>
          <w:u w:val="single"/>
        </w:rPr>
        <w:t>ここでは、設定しない</w:t>
      </w:r>
      <w:r>
        <w:rPr>
          <w:sz w:val="24"/>
        </w:rPr>
        <w:t>でください。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ind w:left="470" w:firstLine="228"/>
        <w:rPr>
          <w:rFonts w:ascii="ＭＳ ゴシック;MS Gothic" w:hAnsi="ＭＳ ゴシック;MS Gothic" w:eastAsia="ＭＳ ゴシック;MS Gothic"/>
          <w:b/>
          <w:b/>
          <w:bCs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Ｃの“初期設定”のシートの作業がすべて終了してから、下記の作業を実施してください。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教科・科目名</w:t>
      </w:r>
      <w:r>
        <w:rPr/>
        <w:t>を入力</w:t>
      </w:r>
    </w:p>
    <w:p>
      <w:pPr>
        <w:pStyle w:val="Normal"/>
        <w:ind w:left="2108" w:hanging="428"/>
        <w:rPr>
          <w:b/>
          <w:b/>
        </w:rPr>
      </w:pPr>
      <w:r>
        <w:rPr>
          <w:rFonts w:cs="ＭＳ 明朝;MS Mincho"/>
          <w:b/>
        </w:rPr>
        <w:t>※</w:t>
      </w:r>
      <w:r>
        <w:rPr>
          <w:b/>
        </w:rPr>
        <w:t>【普通教育に関する教科・科目】、【専門教育に関する教科・科目】の表示</w:t>
      </w:r>
    </w:p>
    <w:p>
      <w:pPr>
        <w:pStyle w:val="Normal"/>
        <w:ind w:left="2104" w:hanging="27"/>
        <w:rPr/>
      </w:pPr>
      <w:r>
        <w:rPr/>
        <w:t>教科の欄に“普通”か”専門“と入力し、科目の欄には、【普通教育に関する教科・科目】か【専門教育に関する教科・科目】と入力する。学年の欄には、チェックをしない。修得単位数の欄も空欄。</w:t>
      </w:r>
    </w:p>
    <w:p>
      <w:pPr>
        <w:pStyle w:val="Normal"/>
        <w:numPr>
          <w:ilvl w:val="0"/>
          <w:numId w:val="6"/>
        </w:numPr>
        <w:rPr/>
      </w:pPr>
      <w:r>
        <w:rPr/>
        <w:t>その科目を履修したすべての学年の</w:t>
      </w:r>
      <w:r>
        <w:rPr>
          <w:u w:val="single"/>
        </w:rPr>
        <w:t>チェックボックス</w:t>
      </w:r>
      <w:r>
        <w:rPr/>
        <w:t>☐をクリック</w:t>
      </w:r>
    </w:p>
    <w:p>
      <w:pPr>
        <w:pStyle w:val="Normal"/>
        <w:numPr>
          <w:ilvl w:val="0"/>
          <w:numId w:val="6"/>
        </w:numPr>
        <w:rPr/>
      </w:pPr>
      <w:r>
        <w:rPr/>
        <w:t>卒業年次までの</w:t>
      </w:r>
      <w:r>
        <w:rPr>
          <w:u w:val="single"/>
        </w:rPr>
        <w:t>修得単位数の計</w:t>
      </w:r>
      <w:r>
        <w:rPr/>
        <w:t>を入力</w:t>
      </w:r>
    </w:p>
    <w:p>
      <w:pPr>
        <w:pStyle w:val="Normal"/>
        <w:numPr>
          <w:ilvl w:val="0"/>
          <w:numId w:val="6"/>
        </w:numPr>
        <w:rPr/>
      </w:pPr>
      <w:r>
        <w:rPr>
          <w:bdr w:val="single" w:sz="4" w:space="0" w:color="000000"/>
        </w:rPr>
        <w:t>評定・修得単位数のシートの準備</w:t>
      </w:r>
      <w:r>
        <w:rPr/>
        <w:t>ボタンをクリック</w:t>
      </w:r>
    </w:p>
    <w:p>
      <w:pPr>
        <w:pStyle w:val="Normal"/>
        <w:numPr>
          <w:ilvl w:val="0"/>
          <w:numId w:val="6"/>
        </w:numPr>
        <w:rPr/>
      </w:pPr>
      <w:r>
        <w:rPr>
          <w:bdr w:val="single" w:sz="4" w:space="0" w:color="000000"/>
        </w:rPr>
        <w:t>調査書印刷用シートの教科・科目名の設定</w:t>
      </w:r>
      <w:r>
        <w:rPr/>
        <w:t>ボタンをクリック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u w:val="single"/>
        </w:rPr>
        <w:t>修得単位数の変更シート</w:t>
      </w:r>
      <w:r>
        <w:rPr/>
        <w:t>へ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19380</wp:posOffset>
                </wp:positionV>
                <wp:extent cx="5753100" cy="44831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4483080"/>
                          <a:chOff x="0" y="0"/>
                          <a:chExt cx="5753160" cy="448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44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7400" y="870480"/>
                            <a:ext cx="5229720" cy="3411360"/>
                          </a:xfrm>
                        </wpg:grpSpPr>
                        <wps:wsp>
                          <wps:cNvSpPr/>
                          <wps:spPr>
                            <a:xfrm>
                              <a:off x="0" y="762120"/>
                              <a:ext cx="125748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720" y="889200"/>
                              <a:ext cx="94248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863640"/>
                              <a:ext cx="38088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0"/>
                              <a:ext cx="10771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①教科・科目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0" y="63720"/>
                              <a:ext cx="10771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②チェック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8240" y="330480"/>
                              <a:ext cx="13057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③修得単位数の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0280" y="2845080"/>
                              <a:ext cx="19994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⑥修得単位数の変更シート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3080" y="3213360"/>
                              <a:ext cx="847080" cy="1980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520" y="292320"/>
                              <a:ext cx="19080" cy="485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4840" y="393840"/>
                              <a:ext cx="298440" cy="55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6920" y="2997360"/>
                              <a:ext cx="403920" cy="185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040" y="647640"/>
                              <a:ext cx="480240" cy="264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1587600"/>
                              <a:ext cx="94248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1625760"/>
                              <a:ext cx="127620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7480" y="2349720"/>
                              <a:ext cx="8762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④のボタ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3360" y="2349720"/>
                              <a:ext cx="8762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⑤のボタ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54600" y="1968480"/>
                              <a:ext cx="95400" cy="391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7440" y="2044800"/>
                              <a:ext cx="105480" cy="350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9.4pt;width:453pt;height:353pt" coordorigin="5,188" coordsize="9060,7060">
                <v:shape id="shape_0" stroked="f" o:allowincell="f" style="position:absolute;left:5;top:188;width:9059;height:7059;mso-wrap-style:none;v-text-anchor:middle;mso-position-horizontal:center" type="_x0000_t75">
                  <v:imagedata r:id="rId10" o:detectmouseclick="t"/>
                  <v:stroke color="#3465a4" joinstyle="round" endcap="flat"/>
                  <w10:wrap type="square"/>
                </v:shape>
                <v:group id="shape_0" style="position:absolute;left:694;top:1559;width:8236;height:5372">
                  <v:oval id="shape_0" stroked="t" o:allowincell="f" style="position:absolute;left:694;top:2759;width:1979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2594;top:2959;width:1483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4088;top:2919;width:599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shape id="shape_0" fillcolor="white" stroked="t" o:allowincell="f" style="position:absolute;left:1008;top:1559;width:1695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①教科・科目名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3086;top:1659;width:1695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②チェック☑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5022;top:2079;width:2055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③修得単位数の計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5781;top:6039;width:3148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⑥修得単位数の変更シートへ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oval id="shape_0" stroked="t" o:allowincell="f" style="position:absolute;left:4352;top:6619;width:1333;height:31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line id="shape_0" from="1704,2019" to="1733,2782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284,2179" to="3753,3050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114,6279" to="5749,6570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86,2579" to="5241,2994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4914;top:4059;width:1483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6514;top:4119;width:2009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shape id="shape_0" fillcolor="white" stroked="t" o:allowincell="f" style="position:absolute;left:4800;top:5259;width:1379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④のボタン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6888;top:5259;width:1379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⑤のボタン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line id="shape_0" from="5504,4659" to="5653,5274" stroked="t" o:allowincell="f" style="position:absolute;flip:y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14,4779" to="7579,5330" stroked="t" o:allowincell="f" style="position:absolute;flip:y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238123807"/>
      <w:bookmarkEnd w:id="4"/>
      <w:r>
        <w:rPr/>
        <w:t>Ｅ．修得単位数の変更のシート</w:t>
      </w:r>
    </w:p>
    <w:p>
      <w:pPr>
        <w:pStyle w:val="Normal"/>
        <w:ind w:left="424" w:hanging="206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eastAsia="ＭＳ ゴシック;MS Gothic"/>
          <w:b/>
          <w:bCs/>
          <w:sz w:val="24"/>
          <w:u w:val="single"/>
        </w:rPr>
        <w:t>総合的な時間の修得単位数</w:t>
      </w:r>
      <w:r>
        <w:rPr>
          <w:rFonts w:ascii="ＭＳ ゴシック;MS Gothic" w:hAnsi="ＭＳ ゴシック;MS Gothic" w:eastAsia="ＭＳ ゴシック;MS Gothic"/>
          <w:sz w:val="24"/>
        </w:rPr>
        <w:t>は、総合のシートで入力します。</w:t>
      </w:r>
      <w:r>
        <w:rPr>
          <w:rFonts w:ascii="ＭＳ ゴシック;MS Gothic" w:hAnsi="ＭＳ ゴシック;MS Gothic" w:eastAsia="ＭＳ ゴシック;MS Gothic"/>
          <w:b/>
          <w:bCs/>
          <w:sz w:val="24"/>
          <w:u w:val="single"/>
        </w:rPr>
        <w:t>ここで、設定しない</w:t>
      </w:r>
      <w:r>
        <w:rPr>
          <w:rFonts w:ascii="ＭＳ ゴシック;MS Gothic" w:hAnsi="ＭＳ ゴシック;MS Gothic" w:eastAsia="ＭＳ ゴシック;MS Gothic"/>
          <w:sz w:val="24"/>
        </w:rPr>
        <w:t>でください。</w:t>
      </w:r>
    </w:p>
    <w:p>
      <w:pPr>
        <w:pStyle w:val="Normal"/>
        <w:ind w:left="441" w:firstLine="300"/>
        <w:rPr>
          <w:rFonts w:ascii="ＭＳ ゴシック;MS Gothic" w:hAnsi="ＭＳ ゴシック;MS Gothic" w:eastAsia="ＭＳ ゴシック;MS Gothic"/>
          <w:b/>
          <w:b/>
          <w:bCs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Ｄのシートの作業がすべて終了してから、下記の作業を実施してください。</w:t>
      </w:r>
    </w:p>
    <w:p>
      <w:pPr>
        <w:pStyle w:val="Normal"/>
        <w:numPr>
          <w:ilvl w:val="0"/>
          <w:numId w:val="9"/>
        </w:numPr>
        <w:rPr/>
      </w:pPr>
      <w:r>
        <w:rPr/>
        <w:t>生徒個々の選択科目の状況に応じて、</w:t>
      </w:r>
      <w:r>
        <w:rPr>
          <w:u w:val="single"/>
        </w:rPr>
        <w:t>各生徒の単位数</w:t>
      </w:r>
      <w:r>
        <w:rPr/>
        <w:t>を削除。</w:t>
      </w:r>
    </w:p>
    <w:p>
      <w:pPr>
        <w:pStyle w:val="Normal"/>
        <w:numPr>
          <w:ilvl w:val="0"/>
          <w:numId w:val="9"/>
        </w:numPr>
        <w:rPr/>
      </w:pPr>
      <w:r>
        <w:rPr/>
        <w:t>生徒個々の単位の修得状況に応じて、</w:t>
      </w:r>
      <w:r>
        <w:rPr>
          <w:u w:val="single"/>
        </w:rPr>
        <w:t>単位数を変更</w:t>
      </w:r>
      <w:r>
        <w:rPr/>
        <w:t>。（不認定、増加単位）</w:t>
      </w:r>
    </w:p>
    <w:p>
      <w:pPr>
        <w:pStyle w:val="Normal"/>
        <w:numPr>
          <w:ilvl w:val="0"/>
          <w:numId w:val="9"/>
        </w:numPr>
        <w:rPr/>
      </w:pPr>
      <w:r>
        <w:rPr>
          <w:bdr w:val="single" w:sz="4" w:space="0" w:color="000000"/>
        </w:rPr>
        <w:t>評定の入力欄の設定</w:t>
      </w:r>
      <w:r>
        <w:rPr/>
        <w:t>ボタンをクリック。</w:t>
      </w:r>
    </w:p>
    <w:p>
      <w:pPr>
        <w:pStyle w:val="Normal"/>
        <w:numPr>
          <w:ilvl w:val="0"/>
          <w:numId w:val="9"/>
        </w:numPr>
        <w:rPr/>
      </w:pPr>
      <w:r>
        <w:rPr/>
        <w:t>調査書の設定は、これで終了です。あとは、Ｅ～Ｉのシートで生徒の個人のデータを入力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単位数の変更後に、</w:t>
      </w:r>
      <w:r>
        <w:rPr>
          <w:bdr w:val="single" w:sz="4" w:space="0" w:color="000000"/>
        </w:rPr>
        <w:t>評定の入力欄の設定</w:t>
      </w:r>
      <w:r>
        <w:rPr/>
        <w:t>ボタンをクリックすると、評定シートの該当する欄が緑色に変わります。評定の入力漏れ等のチェックに利用でき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6"/>
        <w:rPr/>
      </w:pPr>
      <w:r>
        <w:rPr>
          <w:sz w:val="24"/>
        </w:rPr>
        <w:t>Ｂ～Ｅのシートの作業は、完了しましたか。入力データ（特に、教科・科目、単位数）に誤りがないか確認をしてください。ミスがあると、以降のシートの入力作業が無駄になることもあります。</w:t>
      </w:r>
    </w:p>
    <w:p>
      <w:pPr>
        <w:pStyle w:val="Normal"/>
        <w:ind w:firstLine="2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500380</wp:posOffset>
                </wp:positionV>
                <wp:extent cx="5753100" cy="44831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4483080"/>
                          <a:chOff x="0" y="0"/>
                          <a:chExt cx="5753160" cy="4483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44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70920" y="644400"/>
                            <a:ext cx="4674960" cy="3693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9440"/>
                              <a:ext cx="389880" cy="6174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720" y="1470960"/>
                              <a:ext cx="984240" cy="11430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259200"/>
                              <a:ext cx="1009800" cy="4014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320" y="3492720"/>
                              <a:ext cx="1896120" cy="20052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6560" y="0"/>
                              <a:ext cx="10375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①選択科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" y="187920"/>
                              <a:ext cx="8852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②修得状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0640" y="1592640"/>
                              <a:ext cx="9525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③のボタ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840" y="2791440"/>
                              <a:ext cx="10375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④各シート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8240" y="317520"/>
                              <a:ext cx="146160" cy="12344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525960"/>
                              <a:ext cx="533520" cy="1191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5760" y="645120"/>
                              <a:ext cx="916920" cy="9295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3121920"/>
                              <a:ext cx="778680" cy="411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39.4pt;width:453pt;height:353pt" coordorigin="5,788" coordsize="9060,7060">
                <v:shape id="shape_0" stroked="f" o:allowincell="f" style="position:absolute;left:5;top:788;width:9059;height:7059;mso-wrap-style:none;v-text-anchor:middle;mso-position-horizontal:center" type="_x0000_t75">
                  <v:imagedata r:id="rId12" o:detectmouseclick="t"/>
                  <v:stroke color="#3465a4" joinstyle="round" endcap="flat"/>
                  <w10:wrap type="square"/>
                </v:shape>
                <v:group id="shape_0" style="position:absolute;left:1534;top:1803;width:7362;height:5816">
                  <v:oval id="shape_0" stroked="t" o:allowincell="f" style="position:absolute;left:1534;top:4243;width:613;height:97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7346;top:4119;width:1549;height:1799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5246;top:2211;width:1589;height:63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5580;top:7303;width:2985;height:315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shape id="shape_0" fillcolor="white" stroked="t" o:allowincell="f" style="position:absolute;left:6946;top:1803;width:1633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①選択科目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1906;top:2099;width:1393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②修得状況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3362;top:4311;width:1499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③のボタン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4252;top:6199;width:1633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④各シートへ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line id="shape_0" from="7846,2303" to="8075,4246" stroked="t" o:allowincell="f" style="position:absolute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30,2631" to="2669,4506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236,2819" to="5679,4282" stroked="t" o:allowincell="f" style="position:absolute;flip:y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130,6719" to="6355,7366" stroked="t" o:allowincell="f" style="position:absolute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>Ｆ～Ｊのシートは、シートの順に関係なく、どのシートからでも入力可能です。時間を見つけて、コツコツと入力を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238123808"/>
      <w:bookmarkEnd w:id="5"/>
      <w:r>
        <w:rPr/>
        <w:t>Ｆ．評定のシート</w:t>
      </w:r>
    </w:p>
    <w:p>
      <w:pPr>
        <w:pStyle w:val="Normal"/>
        <w:numPr>
          <w:ilvl w:val="0"/>
          <w:numId w:val="7"/>
        </w:numPr>
        <w:rPr/>
      </w:pPr>
      <w:r>
        <w:rPr/>
        <w:t>各科目の評定を入力</w:t>
      </w:r>
    </w:p>
    <w:p>
      <w:pPr>
        <w:pStyle w:val="Normal"/>
        <w:ind w:left="1260" w:firstLine="216"/>
        <w:rPr/>
      </w:pPr>
      <w:r>
        <w:rPr/>
        <w:t>取得単位数の変更の欄にあわせて、修得した科目の欄が緑色になっています。画面上で、緑色のところに評定を入力します。本当は、選択していないはずなのに、緑色になっている科目があれば、”修得単位数の変更”のシートに戻って、訂正し、</w:t>
      </w:r>
      <w:r>
        <w:rPr>
          <w:bdr w:val="single" w:sz="4" w:space="0" w:color="000000"/>
        </w:rPr>
        <w:t>評定の入力欄の設定</w:t>
      </w: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1195070</wp:posOffset>
            </wp:positionV>
            <wp:extent cx="5753100" cy="44831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ボタンをクリックしてください。その際に、入力した評定は、消えませんので、ご安心ください。</w:t>
      </w:r>
      <w:r>
        <w:br w:type="page"/>
      </w:r>
    </w:p>
    <w:p>
      <w:pPr>
        <w:pStyle w:val="Normal"/>
        <w:ind w:left="-23" w:firstLine="31"/>
        <w:rPr/>
      </w:pPr>
      <w:r>
        <w:rPr/>
      </w:r>
    </w:p>
    <w:p>
      <w:pPr>
        <w:pStyle w:val="Heading1"/>
        <w:rPr/>
      </w:pPr>
      <w:bookmarkStart w:id="6" w:name="__RefHeading___Toc238123809"/>
      <w:bookmarkEnd w:id="6"/>
      <w:r>
        <w:rPr/>
        <w:t>Ｇ．生徒（学籍）のシート</w:t>
      </w:r>
    </w:p>
    <w:p>
      <w:pPr>
        <w:pStyle w:val="Normal"/>
        <w:numPr>
          <w:ilvl w:val="0"/>
          <w:numId w:val="3"/>
        </w:numPr>
        <w:rPr/>
      </w:pPr>
      <w:r>
        <w:rPr/>
        <w:t>ふりがな、性別、生年月日（年号も）、住所、入学・卒業年月を入力。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住所が長いとき</w:t>
      </w:r>
      <w:r>
        <w:rPr/>
        <w:t>は、改行したい所にカーソルをあわせ、</w:t>
      </w:r>
      <w:r>
        <w:rPr/>
        <w:t>Alt+Enter</w:t>
      </w:r>
      <w:r>
        <w:rPr/>
        <w:t>をおしてください。</w:t>
      </w:r>
    </w:p>
    <w:p>
      <w:pPr>
        <w:pStyle w:val="Normal"/>
        <w:numPr>
          <w:ilvl w:val="1"/>
          <w:numId w:val="3"/>
        </w:numPr>
        <w:rPr/>
      </w:pPr>
      <w:r>
        <w:rPr/>
        <w:t>編入、転入した生徒については、その学年も入力してください。編転学年の欄に入力してあると、印刷するときに、調査書の該当する欄に自動的に「第○学年」と表示、印刷されます。</w: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145540</wp:posOffset>
                </wp:positionV>
                <wp:extent cx="5753100" cy="44831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4483080"/>
                          <a:chOff x="0" y="0"/>
                          <a:chExt cx="5753160" cy="4483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44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7840" y="1999080"/>
                            <a:ext cx="1913760" cy="3124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2715120"/>
                            <a:ext cx="1486080" cy="20844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657720"/>
                            <a:ext cx="1009800" cy="4471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000" y="703440"/>
                            <a:ext cx="1009800" cy="4471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800" y="3497760"/>
                            <a:ext cx="12776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住所が長いと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Alt+Enterで改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880" y="3294360"/>
                            <a:ext cx="1390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編入、転入のと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533520"/>
                            <a:ext cx="19620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全員に同じ入学、卒業年度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入力すると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254600"/>
                            <a:ext cx="17424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卒業後に、「見込み」を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「卒業」に変える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736560"/>
                            <a:ext cx="622440" cy="78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2240" y="1132920"/>
                            <a:ext cx="1502280" cy="370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120" y="2283480"/>
                            <a:ext cx="406440" cy="1196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2936160"/>
                            <a:ext cx="389880" cy="353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90.2pt;width:453pt;height:353pt" coordorigin="5,1804" coordsize="9060,7060">
                <v:shape id="shape_0" stroked="f" o:allowincell="f" style="position:absolute;left:5;top:1804;width:9059;height:7059;mso-wrap-style:none;v-text-anchor:middle;mso-position-horizontal:center" type="_x0000_t75">
                  <v:imagedata r:id="rId15" o:detectmouseclick="t"/>
                  <v:stroke color="#3465a4" joinstyle="round" endcap="flat"/>
                  <w10:wrap type="square"/>
                </v:shape>
                <v:oval id="shape_0" stroked="t" o:allowincell="f" style="position:absolute;left:2553;top:4952;width:3013;height:491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5383;top:6080;width:2339;height:327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5631;top:2840;width:1589;height:703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7361;top:2912;width:1589;height:703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shape id="shape_0" fillcolor="white" stroked="t" o:allowincell="f" style="position:absolute;left:2247;top:7312;width:2011;height:8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住所が長いとき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Alt+Enterで改行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5877;top:6992;width:2189;height:49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編入、転入のとき。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1557;top:2644;width:3089;height:85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全員に同じ入学、卒業年度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入力するとき。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3229;top:3780;width:2743;height:85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卒業後に、「見込み」を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「卒業」に変える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line id="shape_0" from="4687,2964" to="5666,3087" stroked="t" o:allowincell="f" style="position:absolute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5977,3588" to="8342,4171" stroked="t" o:allowincell="f" style="position:absolute;flip: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303,5400" to="3942,7283" stroked="t" o:allowincell="f" style="position:absolute;flip: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6483,6428" to="7096,6983" stroked="t" o:allowincell="f" style="position:absolute;flip:x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全員に同じ入学、卒業年度を入力するときは、</w:t>
      </w:r>
      <w:r>
        <w:rPr>
          <w:bdr w:val="single" w:sz="4" w:space="0" w:color="000000"/>
        </w:rPr>
        <w:t>入力･卒業年月のコピー</w:t>
      </w:r>
      <w:r>
        <w:rPr/>
        <w:t>ボタンをクリック。</w:t>
      </w:r>
    </w:p>
    <w:p>
      <w:pPr>
        <w:pStyle w:val="Normal"/>
        <w:numPr>
          <w:ilvl w:val="1"/>
          <w:numId w:val="3"/>
        </w:numPr>
        <w:rPr/>
      </w:pPr>
      <w:r>
        <w:rPr/>
        <w:t>全員の「卒業見込み」を「卒業」に変更するときは、</w:t>
      </w:r>
      <w:r>
        <w:rPr>
          <w:bdr w:val="single" w:sz="4" w:space="0" w:color="000000"/>
        </w:rPr>
        <w:t>「卒業見込み」を「卒業に変える</w:t>
      </w:r>
      <w:r>
        <w:rPr/>
        <w:t>ボタンをクリック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38123810"/>
      <w:bookmarkEnd w:id="7"/>
      <w:r>
        <w:rPr/>
        <w:t>Ｈ．出欠のシート</w:t>
      </w:r>
    </w:p>
    <w:p>
      <w:pPr>
        <w:pStyle w:val="Normal"/>
        <w:ind w:left="443" w:firstLine="24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11175</wp:posOffset>
            </wp:positionV>
            <wp:extent cx="5753100" cy="44831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出欠のシートは、調査書の５．出欠の記録の欄のデータを入力するためのもので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238123811"/>
      <w:bookmarkEnd w:id="8"/>
      <w:r>
        <w:rPr/>
        <w:t>Ｉ．特別活動のシート</w:t>
      </w:r>
    </w:p>
    <w:p>
      <w:pPr>
        <w:pStyle w:val="Normal"/>
        <w:ind w:left="489" w:firstLine="254"/>
        <w:rPr>
          <w:sz w:val="24"/>
        </w:rPr>
      </w:pPr>
      <w:r>
        <w:rPr>
          <w:sz w:val="24"/>
        </w:rPr>
        <w:t>特別活動のシートは、調査書の６．特別活動の記録の欄のデータを入力するためのものです。</w:t>
      </w:r>
    </w:p>
    <w:p>
      <w:pPr>
        <w:pStyle w:val="Normal"/>
        <w:ind w:left="7" w:hanging="1"/>
        <w:jc w:val="center"/>
        <w:rPr>
          <w:sz w:val="24"/>
        </w:rPr>
      </w:pPr>
      <w:r>
        <w:rPr/>
        <w:drawing>
          <wp:inline distT="0" distB="0" distL="0" distR="0">
            <wp:extent cx="5758815" cy="42678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9" w:firstLine="22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33"/>
        <w:rPr/>
      </w:pPr>
      <w:r>
        <w:rPr/>
      </w:r>
    </w:p>
    <w:p>
      <w:pPr>
        <w:pStyle w:val="Heading1"/>
        <w:rPr/>
      </w:pPr>
      <w:bookmarkStart w:id="9" w:name="__RefHeading___Toc238123812"/>
      <w:bookmarkEnd w:id="9"/>
      <w:r>
        <w:rPr/>
        <w:t>Ｊ．指導上参考のシート</w:t>
      </w:r>
    </w:p>
    <w:p>
      <w:pPr>
        <w:pStyle w:val="Normal"/>
        <w:ind w:left="489" w:firstLine="254"/>
        <w:rPr/>
      </w:pPr>
      <w:r>
        <w:rPr>
          <w:sz w:val="24"/>
        </w:rPr>
        <w:t>指導上参考のシートは、調査書の６．特別活動の記録、７．指導上参考となる諸事項の欄のデータを入力するためのものです。</w:t>
      </w:r>
    </w:p>
    <w:p>
      <w:pPr>
        <w:pStyle w:val="Normal"/>
        <w:ind w:left="634" w:hanging="220"/>
        <w:rPr/>
      </w:pPr>
      <w:r>
        <w:rPr/>
        <w:t>＊７．の指導上参考となる・・・の欄は、</w:t>
      </w:r>
      <w:r>
        <w:rPr/>
        <w:t>Alt+Enter</w:t>
      </w:r>
      <w:r>
        <w:rPr/>
        <w:t>で、改行して、複数行にすることができます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31146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114720"/>
                          <a:chOff x="0" y="0"/>
                          <a:chExt cx="5753160" cy="3114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31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9640" y="779040"/>
                            <a:ext cx="990720" cy="5968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499680"/>
                            <a:ext cx="15368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所見入力フォームを表示する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3280" y="703080"/>
                            <a:ext cx="254160" cy="165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pt;height:245.25pt" coordorigin="0,0" coordsize="9060,4905">
                <v:shape id="shape_0" stroked="f" o:allowincell="f" style="position:absolute;left:0;top:0;width:9059;height:4904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oval id="shape_0" stroked="t" o:allowincell="f" style="position:absolute;left:708;top:1227;width:1559;height:939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fillcolor="white" stroked="t" o:allowincell="f" style="position:absolute;left:2488;top:787;width:241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所見入力フォームを表示する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2068,1107" to="2467,1366" stroked="t" o:allowincell="f" style="position:absolute;flip:x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89" w:firstLine="223"/>
        <w:rPr/>
      </w:pPr>
      <w:r>
        <w:rPr/>
        <w:t>所見入力フォームのボタンを押すと下記の”所見入力のお手伝い”のフォームが開きます。例文のシートに例文を入力した場合は、①項目を選択し、②例文を選択し、③入力欄を選択すると、選択した文章が転記されます。さらに、テキストボックス内で編集も可能です。</w:t>
      </w:r>
      <w:r>
        <w:rPr/>
        <w:t>Enter</w:t>
      </w:r>
      <w:r>
        <w:rPr/>
        <w:t>キーで改行もできま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260" cy="32391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238123813"/>
      <w:bookmarkEnd w:id="10"/>
      <w:r>
        <w:rPr/>
        <w:t>Ｋ．総合のシート</w:t>
      </w:r>
    </w:p>
    <w:p>
      <w:pPr>
        <w:pStyle w:val="Normal"/>
        <w:ind w:left="489" w:firstLine="223"/>
        <w:rPr>
          <w:sz w:val="24"/>
        </w:rPr>
      </w:pPr>
      <w:r>
        <w:rPr>
          <w:sz w:val="24"/>
        </w:rPr>
        <w:t>総合のシートは、調査書の２．各教科･科目の学習の記録の総合的な学習の時間の修得単位数の計、８．総合的な学習の時間の内容・評価、９．備考の欄のデータを入力するためのもの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10" w:hanging="202"/>
        <w:rPr/>
      </w:pPr>
      <w:r>
        <w:rPr/>
        <w:t>＊全員に同じ単位数を入力するには、単位数入力ボタンをクリックしてください。単位数が異なる生徒が存在する場合は、個別に訂正してください。</w:t>
      </w:r>
    </w:p>
    <w:p>
      <w:pPr>
        <w:pStyle w:val="Normal"/>
        <w:numPr>
          <w:ilvl w:val="0"/>
          <w:numId w:val="0"/>
        </w:numPr>
        <w:ind w:firstLine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10</wp:posOffset>
                </wp:positionH>
                <wp:positionV relativeFrom="paragraph">
                  <wp:posOffset>353060</wp:posOffset>
                </wp:positionV>
                <wp:extent cx="5753100" cy="25908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2590920"/>
                          <a:chOff x="0" y="0"/>
                          <a:chExt cx="5753160" cy="2590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5440" y="932760"/>
                            <a:ext cx="685800" cy="3049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560" y="783000"/>
                            <a:ext cx="127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単位数入力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080" y="922680"/>
                            <a:ext cx="714960" cy="124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27.8pt;width:453pt;height:204pt" coordorigin="146,556" coordsize="9060,4080">
                <v:shape id="shape_0" stroked="f" o:allowincell="f" style="position:absolute;left:146;top:556;width:9059;height:407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oval id="shape_0" stroked="t" o:allowincell="f" style="position:absolute;left:2076;top:2025;width:1079;height:479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shape id="shape_0" fillcolor="white" stroked="t" o:allowincell="f" style="position:absolute;left:4240;top:1789;width:201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単位数入力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line id="shape_0" from="3096,2009" to="4221,2204" stroked="t" o:allowincell="f" style="position:absolute;flip:x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firstLine="200"/>
        <w:rPr/>
      </w:pPr>
      <w:r>
        <w:rPr/>
      </w:r>
    </w:p>
    <w:p>
      <w:pPr>
        <w:pStyle w:val="Heading1"/>
        <w:rPr/>
      </w:pPr>
      <w:bookmarkStart w:id="11" w:name="__RefHeading___Toc238123814"/>
      <w:bookmarkEnd w:id="11"/>
      <w:r>
        <w:rPr/>
        <w:t>Ｌ．調査書印刷用シート</w:t>
      </w:r>
    </w:p>
    <w:p>
      <w:pPr>
        <w:pStyle w:val="Normal"/>
        <w:rPr/>
      </w:pPr>
      <w:r>
        <w:rPr/>
        <w:t>　このシートでは、入力、訂正ができません。くれぐれも、このシートには、書き込まないようにお願いします。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訂正する場合は、Ａ～Ｈのシートにもどって、該当するデータを入力、訂正するか、シート上の”データの訂正”ボタンをクリックし、訂正する項目のフォームを起動してください。</w:t>
      </w:r>
    </w:p>
    <w:p>
      <w:pPr>
        <w:pStyle w:val="Normal"/>
        <w:ind w:firstLine="210"/>
        <w:rPr>
          <w:b/>
          <w:b/>
        </w:rPr>
      </w:pPr>
      <w:r>
        <w:rPr>
          <w:b/>
        </w:rPr>
      </w:r>
    </w:p>
    <w:p>
      <w:pPr>
        <w:pStyle w:val="Normal"/>
        <w:ind w:firstLine="202"/>
        <w:rPr/>
      </w:pPr>
      <w:r>
        <w:rPr/>
        <w:t>このシートで、調査書の出来上がり具合を確認することができます。</w:t>
      </w:r>
    </w:p>
    <w:p>
      <w:pPr>
        <w:pStyle w:val="Normal"/>
        <w:numPr>
          <w:ilvl w:val="0"/>
          <w:numId w:val="8"/>
        </w:numPr>
        <w:rPr/>
      </w:pPr>
      <w:r>
        <w:rPr/>
        <w:t>表示する生徒の番号を入力する。直接、セルに入力するか、</w:t>
      </w:r>
      <w:r>
        <w:rPr>
          <w:u w:val="single"/>
        </w:rPr>
        <w:t>スピンボタン</w:t>
      </w:r>
      <w:r>
        <w:rPr/>
        <w:t>（</w:t>
      </w:r>
      <w:r>
        <w:rPr>
          <w:bdr w:val="single" w:sz="4" w:space="0" w:color="000000"/>
        </w:rPr>
        <w:t>▲</w:t>
      </w:r>
      <w:r>
        <w:rPr/>
        <w:t>とか</w:t>
      </w:r>
      <w:r>
        <w:rPr>
          <w:bdr w:val="single" w:sz="4" w:space="0" w:color="000000"/>
        </w:rPr>
        <w:t>▼</w:t>
      </w:r>
      <w:r>
        <w:rPr/>
        <w:t>）をクリックし、番号を増減させてください。</w:t>
      </w:r>
    </w:p>
    <w:p>
      <w:pPr>
        <w:pStyle w:val="Normal"/>
        <w:numPr>
          <w:ilvl w:val="0"/>
          <w:numId w:val="8"/>
        </w:numPr>
        <w:rPr/>
      </w:pPr>
      <w:r>
        <w:rPr>
          <w:bdr w:val="single" w:sz="4" w:space="0" w:color="000000"/>
        </w:rPr>
        <w:t>左の生徒のデータを画面に表示</w:t>
      </w:r>
      <w:r>
        <w:rPr/>
        <w:t>ボタンをクリックすると、画面に調査書が表示される。</w:t>
      </w:r>
    </w:p>
    <w:p>
      <w:pPr>
        <w:pStyle w:val="Normal"/>
        <w:numPr>
          <w:ilvl w:val="0"/>
          <w:numId w:val="8"/>
        </w:numPr>
        <w:rPr/>
      </w:pPr>
      <w:r>
        <w:rPr/>
        <w:t>表示された生徒の調査書のみ印刷したいときは、</w:t>
      </w:r>
      <w:r>
        <w:rPr>
          <w:bdr w:val="single" w:sz="4" w:space="0" w:color="000000"/>
        </w:rPr>
        <w:t>表示してあるもののみ印刷</w:t>
      </w:r>
      <w:r>
        <w:rPr/>
        <w:t>ボタンをクリックする。複数の生徒の調査書を印刷したいときは、Ａの氏名枚数シートで、枚数を入力し、まとめて印刷することができ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167640</wp:posOffset>
                </wp:positionV>
                <wp:extent cx="6136640" cy="2766695"/>
                <wp:effectExtent l="0" t="0" r="11430" b="1143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6560" cy="2766600"/>
                          <a:chOff x="0" y="0"/>
                          <a:chExt cx="6136560" cy="2766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200" y="701640"/>
                            <a:ext cx="723960" cy="2667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765000"/>
                            <a:ext cx="1342440" cy="38340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841320"/>
                            <a:ext cx="914400" cy="325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823680"/>
                            <a:ext cx="808920" cy="28440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2027520"/>
                            <a:ext cx="177984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③画面に表示されてい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調査書のみ印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1644120"/>
                            <a:ext cx="17805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①番号を変更する。対応する氏名が表示され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2205360"/>
                            <a:ext cx="19026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②左の欄に表示されてい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生徒の調査書を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560" y="1311120"/>
                            <a:ext cx="17730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画面の表示を消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（元のデータは消えない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09960" y="1143720"/>
                            <a:ext cx="332640" cy="515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9760" y="1148760"/>
                            <a:ext cx="171360" cy="1046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58320"/>
                            <a:ext cx="581760" cy="1066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9120" y="1100520"/>
                            <a:ext cx="43200" cy="208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5600"/>
                            <a:ext cx="723960" cy="2667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186920"/>
                            <a:ext cx="14680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データの訂正用のフォームを開く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8480" y="1024200"/>
                            <a:ext cx="43200" cy="208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3.2pt;width:483.2pt;height:217.85pt" coordorigin="-20,264" coordsize="9664,4357">
                <v:shape id="shape_0" stroked="f" o:allowincell="f" style="position:absolute;left:-20;top:264;width:9059;height:434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oval id="shape_0" stroked="t" o:allowincell="f" style="position:absolute;left:2486;top:1369;width:1139;height:419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3656;top:1469;width:2113;height:603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5936;top:1589;width:1439;height:511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7406;top:1561;width:1273;height:447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shape id="shape_0" fillcolor="white" stroked="t" o:allowincell="f" style="position:absolute;left:987;top:3457;width:2802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③画面に表示されてい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調査書のみ印刷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3582;top:2853;width:2803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①番号を変更する。対応する氏名が表示される。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5652;top:3737;width:2995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②左の欄に表示されてい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生徒の調査書を表示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6852;top:2329;width:279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画面の表示を消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（元のデータは消えない）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line id="shape_0" from="4720,2065" to="5243,2876" stroked="t" o:allowincell="f" style="position:absolute;flip:x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6594,2073" to="6863,3720" stroked="t" o:allowincell="f" style="position:absolute;flip:x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2140,1773" to="3055,3452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1997" to="7951,2324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400;top:1517;width:1139;height:419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shape id="shape_0" fillcolor="white" stroked="t" o:allowincell="f" style="position:absolute;left:38;top:2133;width:23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データの訂正用のフォームを開く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line id="shape_0" from="954,1877" to="1021,2204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　＊</w:t>
      </w:r>
      <w:r>
        <w:rPr>
          <w:bdr w:val="single" w:sz="4" w:space="0" w:color="000000"/>
        </w:rPr>
        <w:t>画面表示を消す</w:t>
      </w:r>
      <w:r>
        <w:rPr/>
        <w:t>ボタンは、このシート上のみ消去し、他のシートのデータを消去は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238123815"/>
      <w:bookmarkEnd w:id="12"/>
      <w:r>
        <w:rPr/>
        <w:t>例文シート</w:t>
      </w:r>
    </w:p>
    <w:p>
      <w:pPr>
        <w:pStyle w:val="Normal"/>
        <w:rPr/>
      </w:pPr>
      <w:r>
        <w:rPr/>
        <w:drawing>
          <wp:inline distT="0" distB="0" distL="0" distR="0">
            <wp:extent cx="5755640" cy="379920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6"/>
        <w:rPr/>
      </w:pPr>
      <w:r>
        <w:rPr/>
        <w:t>このシートでは、７の指導上参考となる諸事項（所見）の欄の入力を補助するための例文を登録するものです。直接、特別活動のセルに所見を入力する方は、このシートに手を加える必要はありません。</w:t>
      </w:r>
    </w:p>
    <w:p>
      <w:pPr>
        <w:pStyle w:val="Normal"/>
        <w:numPr>
          <w:ilvl w:val="0"/>
          <w:numId w:val="10"/>
        </w:numPr>
        <w:rPr/>
      </w:pPr>
      <w:r>
        <w:rPr/>
        <w:t>項目の欄に、例文をグループ分けするための名前を入力してください。全角文字で２文字でお願いします。</w:t>
      </w:r>
    </w:p>
    <w:p>
      <w:pPr>
        <w:pStyle w:val="Normal"/>
        <w:numPr>
          <w:ilvl w:val="0"/>
          <w:numId w:val="10"/>
        </w:numPr>
        <w:rPr/>
      </w:pPr>
      <w:r>
        <w:rPr/>
        <w:t>例文の欄に、例文を入力してください。文字数には、制限はありません。</w:t>
      </w:r>
    </w:p>
    <w:sectPr>
      <w:footerReference w:type="default" r:id="rId2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Arial">
    <w:charset w:val="01"/>
    <w:family w:val="roma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  <w:lvl w:ilvl="1">
      <w:start w:val="1"/>
      <w:numFmt w:val="bullet"/>
      <w:lvlText w:val="＊"/>
      <w:lvlJc w:val="left"/>
      <w:pPr>
        <w:tabs>
          <w:tab w:val="num" w:pos="1620"/>
        </w:tabs>
        <w:ind w:left="162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aiueoFullWidth"/>
      <w:lvlText w:val="(%5)"/>
      <w:lvlJc w:val="left"/>
      <w:pPr>
        <w:tabs>
          <w:tab w:val="num" w:pos="2940"/>
        </w:tabs>
        <w:ind w:left="2940" w:hanging="420"/>
      </w:pPr>
    </w:lvl>
    <w:lvl w:ilvl="5">
      <w:start w:val="1"/>
      <w:numFmt w:val="decimalEnclosedCircle"/>
      <w:lvlText w:val="%6"/>
      <w:lvlJc w:val="lef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aiueoFullWidth"/>
      <w:lvlText w:val="(%8)"/>
      <w:lvlJc w:val="left"/>
      <w:pPr>
        <w:tabs>
          <w:tab w:val="num" w:pos="4200"/>
        </w:tabs>
        <w:ind w:left="4200" w:hanging="420"/>
      </w:pPr>
    </w:lvl>
    <w:lvl w:ilvl="8">
      <w:start w:val="1"/>
      <w:numFmt w:val="decimalEnclosedCircle"/>
      <w:lvlText w:val="%9"/>
      <w:lvlJc w:val="lef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5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7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2"/>
        </w:tabs>
        <w:ind w:left="622" w:hanging="420"/>
      </w:pPr>
    </w:lvl>
  </w:abstractNum>
  <w:abstractNum w:abstractNumId="9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2"/>
        </w:tabs>
        <w:ind w:left="62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 Unicode MS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ＭＳ ゴシック;MS Gothic" w:hAnsi="ＭＳ ゴシック;MS Gothic" w:eastAsia="ＭＳ ゴシック;MS Gothic"/>
      <w:b/>
      <w:bCs/>
      <w:caps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8" w:hanging="0"/>
    </w:pPr>
    <w:rPr>
      <w:sz w:val="24"/>
    </w:rPr>
  </w:style>
  <w:style w:type="paragraph" w:styleId="2">
    <w:name w:val="本文インデント 2"/>
    <w:basedOn w:val="Normal"/>
    <w:qFormat/>
    <w:pPr>
      <w:ind w:left="670" w:firstLine="24"/>
    </w:pPr>
    <w:rPr>
      <w:rFonts w:eastAsia="ＭＳ ゴシック;MS Gothic"/>
      <w:sz w:val="24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">
    <w:name w:val="索引 4"/>
    <w:basedOn w:val="Normal"/>
    <w:next w:val="Normal"/>
    <w:qFormat/>
    <w:pPr>
      <w:ind w:left="300" w:hanging="210"/>
    </w:pPr>
    <w:rPr/>
  </w:style>
  <w:style w:type="paragraph" w:styleId="5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3">
    <w:name w:val="本文インデント 3"/>
    <w:basedOn w:val="Normal"/>
    <w:qFormat/>
    <w:pPr>
      <w:ind w:left="353" w:hanging="16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3:14:00Z</dcterms:created>
  <dc:creator>近藤 敏文</dc:creator>
  <dc:description/>
  <cp:keywords/>
  <dc:language>en-US</dc:language>
  <cp:lastModifiedBy>近藤　敏文</cp:lastModifiedBy>
  <dcterms:modified xsi:type="dcterms:W3CDTF">2009-08-15T09:21:00Z</dcterms:modified>
  <cp:revision>48</cp:revision>
  <dc:subject/>
  <dc:title> </dc:title>
</cp:coreProperties>
</file>